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ubliceringstillstånd för Kortedala Scoutkårs hems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rmed godkänner jag att följande uppgifter om mig publiceras på Kortedala Scoutkårs hems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cka i rutan och fyll i uppgif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lef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-posta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biltelef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rträtt f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a tillstånd gäller ett år från och med det datum det är signerat. Tillståndet skall således förnyas varje 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öteborg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underskrift och namnförtydligand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2:00Z</dcterms:created>
  <dc:creator>Nicklas Wolter</dc:creator>
  <dc:description/>
  <dc:language>en-US</dc:language>
  <cp:lastModifiedBy>Nicklas Wolter</cp:lastModifiedBy>
  <cp:lastPrinted>2001-04-23T22:22:00Z</cp:lastPrinted>
  <dcterms:modified xsi:type="dcterms:W3CDTF">2001-04-23T20:24:00Z</dcterms:modified>
  <cp:revision>2</cp:revision>
  <dc:subject/>
  <dc:title>Publiceringstillstånd för Kortedala Scoutkårs hemsida</dc:title>
</cp:coreProperties>
</file>