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rriculum Vita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ersonuppgifter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Namn:</w:t>
        <w:tab/>
      </w:r>
      <w:r>
        <w:rPr>
          <w:sz w:val="22"/>
          <w:u w:val="single"/>
        </w:rPr>
        <w:t>Patrik</w:t>
      </w:r>
      <w:r>
        <w:rPr>
          <w:sz w:val="22"/>
        </w:rPr>
        <w:t xml:space="preserve"> Hans Bertil Guné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Personnummer:</w:t>
        <w:tab/>
        <w:t>710904 - 8939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Adress:</w:t>
        <w:tab/>
        <w:t>Liljeholmsvägen 10  2 tr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17 61 STOCKHOLM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Hemtelefon:</w:t>
        <w:tab/>
        <w:t>08-549 00 753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Telefon dagtid:</w:t>
        <w:tab/>
        <w:t>08-753 84 02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e-post:</w:t>
        <w:tab/>
      </w:r>
      <w:hyperlink r:id="rId2">
        <w:r>
          <w:rPr>
            <w:rStyle w:val="InternetLink"/>
          </w:rPr>
          <w:t>mailto:patrik.gune@skanska.se</w:t>
        </w:r>
      </w:hyperlink>
    </w:p>
    <w:p>
      <w:pPr>
        <w:pStyle w:val="Normal"/>
        <w:tabs>
          <w:tab w:val="clear" w:pos="1304"/>
          <w:tab w:val="left" w:pos="1985" w:leader="none"/>
        </w:tabs>
        <w:rPr/>
      </w:pPr>
      <w:hyperlink r:id="rId3">
        <w:r>
          <w:rPr>
            <w:sz w:val="22"/>
          </w:rPr>
          <w:t>Nationalitet:</w:t>
          <w:tab/>
          <w:t>Svensk</w:t>
        </w:r>
      </w:hyperlink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Akademisk utbildning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87 - 1990</w:t>
        <w:tab/>
        <w:t>Fredrika Bremergymnasiet, Haninge, fyraårig teknisk, gymnasieingenjör bygg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0 - 1992</w:t>
        <w:tab/>
        <w:t>KTH Haninge, 80p Högskoleingenjör, inriktning mot byggnadsproduktion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9 -</w:t>
        <w:tab/>
        <w:t>Högskolan för kreativ datavetenskap. 40p programmering / systemering. Kvällskurs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Övrig utbildning: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Dykinstruktör inom NAU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Assisterande dykinstruktör inom PAD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5 månaders värnplikt, Skvadronsartillerichef, Norrland Dragonregemente, K4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Sprängteknik, borrplaner, laddplaner, tändsystem, 3-dagarskurs Nitro Nobel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rgbyggande, injektering, isolering, förstärkning, 2-dagars kurs BFU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tong Klass II, Byggmästarföreningen - CB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Entreprenadjuridik, Steg 1, Byggmästarförenin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Språk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ab/>
      </w:r>
      <w:r>
        <w:rPr>
          <w:sz w:val="22"/>
        </w:rPr>
        <w:t>Svenska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 xml:space="preserve"> </w:t>
        <w:tab/>
        <w:t>skrift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Engelska 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i stort sätt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Tyska </w:t>
        <w:tab/>
        <w:tab/>
        <w:t>tal - bra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hjälpligt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Dator/IT - kunskap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95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NT 4 WS</w:t>
        <w:tab/>
        <w:t>Goda kunskaper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Office 97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Programmering</w:t>
        <w:tab/>
        <w:t>Kunskap om Pascal och Objekt Pascal med Borland Delphi 4.0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SQL</w:t>
        <w:tab/>
        <w:tab/>
        <w:t>Kunskap om användning av SQL med SQL Bas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Databaser</w:t>
        <w:tab/>
        <w:t>Kunskap om relationsdatabaser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Internet</w:t>
        <w:tab/>
        <w:t>God kunskap om användning av Front Page 98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Goda kunskaper om uppbyggnad av HTML-kod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Kunskap om Javascript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Hårdvara</w:t>
        <w:tab/>
        <w:t>Goda kunskaper om installation av hårdvara och mjukvara på datorer med Windows 95 eller Windows NT 4 WS som operativsystem.</w:t>
      </w:r>
      <w:r>
        <w:br w:type="page"/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>Anställningar:</w:t>
      </w:r>
      <w:r>
        <w:rPr>
          <w:sz w:val="22"/>
        </w:rPr>
        <w:tab/>
        <w:t>Anställd vid Skanska sedan 1996-03-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 xml:space="preserve">1998 - </w:t>
        <w:tab/>
        <w:t>Arbetar idag på Skanska Datas systemutvecklingsavdelning för utveckling av Bygg- och Inköpsprogram. Arbetar som ansvarig för utbildning och second line support på Byggprogrammet / Inköpsprogrammet. Byggprogrammet / Inköpsprogrammet utvecklas som Client / Server applikationer med utvecklingsverktyg Centura och databasmotor från SQL Base, ver 6.2.1 främst anpassat för Windows 32-bitars operativsystem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8 - 1996</w:t>
        <w:tab/>
        <w:t>Ett år och nio månader vid Stabilator Anläggning i Stockholm. Projektingenjör och biträdande produktionschef med ansvar för kvalitetsarbete, ekonomisk styrning av undermarksprojekt, produktionsstyrning. Projektledare för införandet av Skanskas kalkyl- och ekonomisstyringssystem Byggprogrammet i Stabilator Anläggning. Enkel nätverksadministration för NT-server på lokalkontoret i Västerhaninge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6 - 1995</w:t>
        <w:tab/>
        <w:t>Sju månaders arbete som fritidsledare och speciallärare för låg- och mellanstadium vid Carlssons Skola i Stockholm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5 - 1994</w:t>
        <w:tab/>
        <w:t>Sex månaders FN-tjänst som Land Ops Assistent vid UNPROFOR´s högkvarter i Zagreb, Kroatien. Renskrivning och korrekturläsning av dagliga situations-rapporter samt framtagning av presentationsmaterial till avdelningens officerare. Tjänsten innebar skiftarbete med nattjänst. Arbetsspråk: Engelska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Fem månaders deltidsarbete hos familjen Biörck i Stockholm. Barnskötare för tre barn i åldrarna fyra, sex och åtta år.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1994 - 1993</w:t>
        <w:tab/>
        <w:t>15 månaders värnplikt som kompanibefäl på K4 i Arvidsjaur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3 - 1992</w:t>
        <w:tab/>
        <w:t>Halvårs heltidarbete, mellan skola och värnplikt, på Statoil servicestation, kassatjänst, biluthyrning, redovisning av kassa etc</w:t>
      </w:r>
    </w:p>
    <w:p>
      <w:pPr>
        <w:pStyle w:val="Normal"/>
        <w:tabs>
          <w:tab w:val="clear" w:pos="1304"/>
          <w:tab w:val="left" w:pos="1980" w:leader="none"/>
        </w:tabs>
        <w:ind w:left="45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450" w:top="898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90" w:leader="none"/>
        <w:tab w:val="center" w:pos="5040" w:leader="none"/>
        <w:tab w:val="right" w:pos="8640" w:leader="none"/>
      </w:tabs>
      <w:rPr/>
    </w:pPr>
    <w:r>
      <w:rPr>
        <w:lang w:eastAsia="en-US"/>
      </w:rPr>
      <w:tab/>
      <w:t xml:space="preserve">CV for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Patrik Guné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>
        <w:lang w:eastAsia="en-US"/>
      </w:rPr>
      <w:tab/>
      <w:tab/>
    </w:r>
    <w:r>
      <w:rPr/>
      <w:t>Danderyd, Stockholm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yy-MM-dd" </w:instrText>
    </w:r>
    <w:r>
      <w:rPr/>
      <w:fldChar w:fldCharType="separate"/>
    </w:r>
    <w:r>
      <w:rPr/>
      <w:t>26-07-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decimal"/>
      <w:lvlText w:val="%1"/>
      <w:lvlJc w:val="left"/>
      <w:pPr>
        <w:tabs>
          <w:tab w:val="num" w:pos="1980"/>
        </w:tabs>
        <w:ind w:left="1980" w:hanging="19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k.gune@skanska.se" TargetMode="External"/><Relationship Id="rId3" Type="http://schemas.openxmlformats.org/officeDocument/2006/relationships/hyperlink" Target="mailto:patrik.gune@skanska.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5:59:00Z</dcterms:created>
  <dc:creator>Patrik Guné</dc:creator>
  <dc:description/>
  <dc:language>en-US</dc:language>
  <cp:lastModifiedBy>Patrik Guné</cp:lastModifiedBy>
  <cp:lastPrinted>1998-08-26T18:27:00Z</cp:lastPrinted>
  <dcterms:modified xsi:type="dcterms:W3CDTF">1999-02-21T15:59:00Z</dcterms:modified>
  <cp:revision>2</cp:revision>
  <dc:subject/>
  <dc:title>Curriculum Vitae</dc:title>
</cp:coreProperties>
</file>